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т 20.03.2020                                                                                    № 78 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внесении изменений в постановление администрации Новодеревянковского сельского поселения Каневского района от 22 октября 2019 года № 307 «Об установлении Правил применения целевых статей расх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юджетной классификации Российской Федерации в части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тносящейся к бюджету Новодеревянков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аневского района, начиная с 2020 года»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ей 160.1 Бюджетного кодекса Российской Федерации и Уставом Новодеревянковского сельского поселения Каневского района, п о с т а н о в л я ю:</w:t>
      </w:r>
    </w:p>
    <w:p>
      <w:pPr>
        <w:pStyle w:val="Normal"/>
        <w:ind w:firstLine="709"/>
        <w:jc w:val="both"/>
        <w:rPr/>
      </w:pPr>
      <w:bookmarkStart w:id="0" w:name="sub_10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bookmarkStart w:id="1" w:name="sub_102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Внести изменение в постановление администрации Новодеревянковского сельского поселения Каневского района от 22 октября 2019 года № 307 «Об установлении Правил применения целевых статей расходов бюджетной классификации Российской Федерации в части, относящейся к бюджету Новодеревянковского сельского поселения Каневского района, начиная с 2020 года» следующие измен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 в Приложении №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 Правилам применения целевых статей расход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юджетной классификации Российской Федерации в части, относящейся к  бюджету Новодеревянковского сельского поселения Каневского района,  начиная с  2020 года «Перечень и коды направления расходов Новодеревянков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Каневского района»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строки</w:t>
      </w:r>
      <w:r>
        <w:rPr/>
        <w:t>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560"/>
        <w:gridCol w:w="2409"/>
      </w:tblGrid>
      <w:tr>
        <w:trPr>
          <w:tblHeader w:val="true"/>
          <w:trHeight w:val="149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eastAsia="ru-RU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eastAsia="ru-RU"/>
              </w:rPr>
              <w:t>Код направлени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Универсальные направления (У)/ неуниверсальные (Н)</w:t>
            </w:r>
          </w:p>
        </w:tc>
      </w:tr>
      <w:tr>
        <w:trPr>
          <w:tblHeader w:val="true"/>
          <w:trHeight w:val="276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Проведение мероприятий по благо-устройству парков, скверов, территорий общего пользования сель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048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Дополнить строкой следующего содержания</w:t>
      </w:r>
      <w:r>
        <w:rPr/>
        <w:t>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560"/>
        <w:gridCol w:w="2409"/>
      </w:tblGrid>
      <w:tr>
        <w:trPr>
          <w:tblHeader w:val="true"/>
          <w:trHeight w:val="149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eastAsia="ru-RU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eastAsia="ru-RU"/>
              </w:rPr>
              <w:t>Код направлени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Универсальные направления (У)/ неуниверсальные (Н)</w:t>
            </w:r>
          </w:p>
        </w:tc>
      </w:tr>
      <w:tr>
        <w:trPr>
          <w:tblHeader w:val="true"/>
          <w:trHeight w:val="276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Ремонт улицы Калинина в станице Новодеревянковская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049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Мероприятия по отлову и стерилизации бродячих собак на территории Новодеревянковского сельского поселения Ка-не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05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1.2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в Приложении № 2 к Правилам применения целевых статей расходов бюджетной классификации Российской Федерации в части, относящейся к  бюджету Новодеревянковского сельского поселения Каневского района,  начиная с  2020 года «Перечень и коды целевых статей расходов Новодеревянковского сельского поселения Каневского района на 2020 год» 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После строки</w:t>
      </w:r>
      <w:r>
        <w:rPr/>
        <w:t>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410"/>
        <w:gridCol w:w="5386"/>
      </w:tblGrid>
      <w:tr>
        <w:trPr>
          <w:trHeight w:val="55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Код целевой стать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аименование целевой стать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Правила отнесения целевых статей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оводеревянковского сельского поселения Каневского района</w:t>
            </w:r>
          </w:p>
        </w:tc>
      </w:tr>
      <w:tr>
        <w:trPr>
          <w:trHeight w:val="33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5 0 01 1036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Мероприятия по устройству и окультуриванию долголетнего с/х культурного пастбища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 данному направлению расходов отражаются расходы местного бюджета на осуществление мероприятий направленных на</w:t>
            </w: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 мероприятия по устройству и окультуриванию долголетнего с/х культурного пастбища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Добавить строкой следующего содержания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410"/>
        <w:gridCol w:w="5386"/>
      </w:tblGrid>
      <w:tr>
        <w:trPr>
          <w:trHeight w:val="55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Код целевой стать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аименование целевой стать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Правила отнесения целевых статей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оводеревянковского сельского поселения Каневского района</w:t>
            </w:r>
          </w:p>
        </w:tc>
      </w:tr>
      <w:tr>
        <w:trPr>
          <w:trHeight w:val="33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05 0 01 105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Мероприятия по отлову и стерилизации бродячих собак на территории Новодеревянковского сельского поселения Каневского района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 данному направлению расходов отражаются расходы местного бюджета на осуществление мероприятий направленных мероприятия по отлову и стерилизации бродячих собак на территории Новодеревянковского сельского поселения Ка-невского района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а после строк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410"/>
        <w:gridCol w:w="5386"/>
      </w:tblGrid>
      <w:tr>
        <w:trPr>
          <w:trHeight w:val="55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Код целевой стать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аименование целевой стать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Правила отнесения целевых статей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оводеревянковского сельского поселения Каневского района</w:t>
            </w:r>
          </w:p>
        </w:tc>
      </w:tr>
      <w:tr>
        <w:trPr>
          <w:trHeight w:val="33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0 01 1012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данному направлению расходов отражаются расходы местного бюджета на мероприятия по содержанию автомобильных дорог (грейдирование дорог, приобретение ГПС, краски, дорожных знаков, покос обочин дорог, оплата уличного освещения дорог местного значения)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Добавить строко</w:t>
      </w:r>
      <w:r>
        <w:rPr/>
        <w:t>й следующего содержания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410"/>
        <w:gridCol w:w="5386"/>
      </w:tblGrid>
      <w:tr>
        <w:trPr>
          <w:trHeight w:val="55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Код целевой стать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аименование целевой стать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Правила отнесения целевых статей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оводеревянковского сельского поселения Каневского района</w:t>
            </w:r>
          </w:p>
        </w:tc>
      </w:tr>
      <w:tr>
        <w:trPr>
          <w:trHeight w:val="33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0 01 1049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монт улицы Калинина в станице Новодеревянковская  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 данному направлению расходов отражаются расходы  бюджета поселения  по софинансированию мероприятий государственной программы Краснодарского края "Развитие сети автомобильных дорог Краснодарского края", подпрограммы «Строительство, реконструкция, капитальный ремонт и ремонт автомобильных дорог местного значения на территории Краснодарского края»  на ремонт улицы Калинина в станице Новодеревянковская  Новодеревянковского сельского поселения Каневского района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Контроль за выполнением настоящего постановления возложить на начальника отдела учета и отчетности администрации Новодеревянковского сельского поселения Каневского района Е.В.Муля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>3. Постановление вступает в силу со дня его подписани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3"/>
      <w:type w:val="nextPage"/>
      <w:pgSz w:w="11906" w:h="16838"/>
      <w:pgMar w:left="1701" w:right="567" w:gutter="0" w:header="170" w:top="284" w:footer="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5:06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</cp:lastModifiedBy>
  <cp:lastPrinted>2020-03-20T08:05:00Z</cp:lastPrinted>
  <dcterms:modified xsi:type="dcterms:W3CDTF">2020-05-08T08:46:00Z</dcterms:modified>
  <cp:revision>4</cp:revision>
  <dc:subject/>
  <dc:title/>
</cp:coreProperties>
</file>